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7036762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86511051"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85782318"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